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22" w:before="240" w:after="0"/>
        <w:ind w:right="-2" w:hanging="0"/>
        <w:jc w:val="center"/>
        <w:rPr>
          <w:bCs/>
          <w:i/>
          <w:i/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Оценочный лист специалистов,</w:t>
        <w:br/>
        <w:t xml:space="preserve">осуществляющих анализ профессиональной деятельности </w:t>
        <w:br/>
      </w:r>
      <w:r>
        <w:rPr>
          <w:b/>
          <w:bCs/>
          <w:color w:val="000000"/>
          <w:spacing w:val="-14"/>
          <w:sz w:val="28"/>
          <w:szCs w:val="28"/>
        </w:rPr>
        <w:t>воспитателя (педагога дошкольного образования)</w:t>
        <w:br/>
      </w:r>
    </w:p>
    <w:p>
      <w:pPr>
        <w:pStyle w:val="Normal"/>
        <w:shd w:fill="FFFFFF" w:val="clear"/>
        <w:tabs>
          <w:tab w:val="clear" w:pos="708"/>
          <w:tab w:val="left" w:pos="6307" w:leader="underscore"/>
        </w:tabs>
        <w:spacing w:before="120" w:after="0"/>
        <w:rPr/>
      </w:pPr>
      <w:r>
        <w:rPr>
          <w:b/>
          <w:bCs/>
          <w:color w:val="000000"/>
        </w:rPr>
        <w:t>ФИО аттестуемого педагога 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710" w:leader="underscore"/>
        </w:tabs>
        <w:spacing w:lineRule="exact" w:line="346"/>
        <w:rPr/>
      </w:pPr>
      <w:r>
        <w:rPr>
          <w:b/>
          <w:bCs/>
          <w:color w:val="000000"/>
        </w:rPr>
        <w:t>Преподаваемый предмет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spacing w:lineRule="exact" w:line="34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меющаяся  квалификационная  категория  аттестуемого  _______________________________ </w:t>
      </w:r>
    </w:p>
    <w:p>
      <w:pPr>
        <w:pStyle w:val="Normal"/>
        <w:shd w:fill="FFFFFF" w:val="clear"/>
        <w:tabs>
          <w:tab w:val="clear" w:pos="708"/>
          <w:tab w:val="left" w:pos="3806" w:leader="underscore"/>
        </w:tabs>
        <w:spacing w:lineRule="exact" w:line="346"/>
        <w:rPr>
          <w:b/>
          <w:b/>
          <w:bCs/>
          <w:color w:val="000000"/>
        </w:rPr>
      </w:pPr>
      <w:r>
        <w:rPr>
          <w:b/>
          <w:bCs/>
          <w:color w:val="000000"/>
        </w:rPr>
        <w:t>Категория, на которую претендует аттестуемый _________________________________________</w:t>
      </w:r>
    </w:p>
    <w:p>
      <w:pPr>
        <w:pStyle w:val="Normal"/>
        <w:shd w:fill="FFFFFF" w:val="clear"/>
        <w:tabs>
          <w:tab w:val="clear" w:pos="708"/>
          <w:tab w:val="left" w:pos="5904" w:leader="underscore"/>
        </w:tabs>
        <w:spacing w:lineRule="exact" w:line="346"/>
        <w:rPr>
          <w:b/>
          <w:b/>
          <w:bCs/>
          <w:color w:val="000000"/>
        </w:rPr>
      </w:pPr>
      <w:r>
        <w:rPr>
          <w:b/>
          <w:bCs/>
          <w:color w:val="000000"/>
        </w:rPr>
        <w:t>ФИО специалиста и его должность 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904" w:leader="underscore"/>
        </w:tabs>
        <w:spacing w:lineRule="exact" w:line="346"/>
        <w:rPr>
          <w:b/>
          <w:b/>
          <w:bCs/>
          <w:color w:val="000000"/>
        </w:rPr>
      </w:pPr>
      <w:r>
        <w:rPr>
          <w:b/>
          <w:bCs/>
          <w:color w:val="000000"/>
        </w:rPr>
        <w:t>ФИО специалиста и его должность 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904" w:leader="underscore"/>
        </w:tabs>
        <w:spacing w:before="240" w:after="120"/>
        <w:jc w:val="center"/>
        <w:rPr/>
      </w:pPr>
      <w:r>
        <w:rPr>
          <w:color w:val="000000"/>
          <w:sz w:val="24"/>
          <w:szCs w:val="24"/>
        </w:rPr>
        <w:t>Уважаемый специалист!</w:t>
      </w:r>
    </w:p>
    <w:p>
      <w:pPr>
        <w:pStyle w:val="Normal"/>
        <w:shd w:fill="FFFFFF" w:val="clear"/>
        <w:spacing w:before="0" w:after="120"/>
        <w:ind w:left="5" w:firstLine="710"/>
        <w:jc w:val="both"/>
        <w:rPr/>
      </w:pPr>
      <w:r>
        <w:rPr>
          <w:color w:val="000000"/>
          <w:spacing w:val="-1"/>
          <w:sz w:val="24"/>
          <w:szCs w:val="24"/>
        </w:rPr>
        <w:t xml:space="preserve">В процессе анализа результатов профессиональной деятельности педагога Вам предстоит оценить компетентность педагога в решении </w:t>
      </w:r>
      <w:r>
        <w:rPr>
          <w:color w:val="000000"/>
          <w:sz w:val="24"/>
          <w:szCs w:val="24"/>
        </w:rPr>
        <w:t>профессиональных задач. Для этого необходимо проанализировать, что и как делает воспитатель</w:t>
      </w:r>
      <w:r>
        <w:rPr>
          <w:color w:val="000000"/>
          <w:spacing w:val="-1"/>
          <w:sz w:val="24"/>
          <w:szCs w:val="24"/>
        </w:rPr>
        <w:t xml:space="preserve">, каких результатов он достигает. Информационными источниками могут служить: </w:t>
      </w:r>
      <w:r>
        <w:rPr>
          <w:color w:val="000000"/>
          <w:sz w:val="24"/>
          <w:szCs w:val="24"/>
        </w:rPr>
        <w:t>анализ занятия, собеседование с аттестуемым воспитателем, результаты педагогической деятельности, собеседование с руководителем (заместителем руководителя) образовательной организации, документация и другие источники.</w:t>
      </w:r>
    </w:p>
    <w:p>
      <w:pPr>
        <w:pStyle w:val="Normal"/>
        <w:shd w:fill="FFFFFF" w:val="clear"/>
        <w:spacing w:before="0" w:after="120"/>
        <w:ind w:left="10" w:right="5" w:firstLine="778"/>
        <w:jc w:val="both"/>
        <w:rPr/>
      </w:pPr>
      <w:r>
        <w:rPr>
          <w:color w:val="000000"/>
          <w:sz w:val="24"/>
          <w:szCs w:val="24"/>
        </w:rPr>
        <w:t xml:space="preserve">Вам предлагается оценить ряд утверждений, которые отражают отдельные действия и качества, необходимые для профессиональной деятельности воспитателя, используя </w:t>
      </w:r>
      <w:r>
        <w:rPr>
          <w:b/>
          <w:color w:val="000000"/>
          <w:sz w:val="24"/>
          <w:szCs w:val="24"/>
        </w:rPr>
        <w:t>5-ти</w:t>
      </w:r>
      <w:r>
        <w:rPr>
          <w:color w:val="000000"/>
          <w:sz w:val="24"/>
          <w:szCs w:val="24"/>
        </w:rPr>
        <w:t xml:space="preserve"> балльную шкалу.</w:t>
      </w:r>
    </w:p>
    <w:p>
      <w:pPr>
        <w:pStyle w:val="Normal"/>
        <w:shd w:fill="FFFFFF" w:val="clear"/>
        <w:spacing w:before="0" w:after="120"/>
        <w:ind w:left="5" w:right="5" w:firstLine="720"/>
        <w:jc w:val="both"/>
        <w:rPr/>
      </w:pPr>
      <w:r>
        <w:rPr>
          <w:b/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– очень высокая степень выраженности 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воспитателя. Ответ специалистов – «да».</w:t>
      </w:r>
    </w:p>
    <w:p>
      <w:pPr>
        <w:pStyle w:val="Normal"/>
        <w:shd w:fill="FFFFFF" w:val="clear"/>
        <w:spacing w:before="0" w:after="120"/>
        <w:ind w:left="5" w:right="5" w:firstLine="706"/>
        <w:jc w:val="both"/>
        <w:rPr/>
      </w:pPr>
      <w:r>
        <w:rPr>
          <w:b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 – высокая степень выраженности характеристики. Она часто проявляется в педагогических ситуациях. Иногда возникают случаи, когда качества или поведение воспитателя не соответствуют утверждению. Ответ специалистов – «скорее да, чем нет».</w:t>
      </w:r>
    </w:p>
    <w:p>
      <w:pPr>
        <w:pStyle w:val="Normal"/>
        <w:shd w:fill="FFFFFF" w:val="clear"/>
        <w:spacing w:before="0" w:after="120"/>
        <w:ind w:left="14" w:right="5" w:firstLine="710"/>
        <w:jc w:val="both"/>
        <w:rPr/>
      </w:pPr>
      <w:r>
        <w:rPr>
          <w:b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 xml:space="preserve"> – средняя степень выраженности характеристики. В некоторых ситуациях качества и поведение воспитателя соответствуют утверждению, в некоторых – не соответствуют. Ответ специалистов – «среднее значение».</w:t>
      </w:r>
    </w:p>
    <w:p>
      <w:pPr>
        <w:pStyle w:val="Normal"/>
        <w:shd w:fill="FFFFFF" w:val="clear"/>
        <w:spacing w:before="0" w:after="120"/>
        <w:ind w:left="5" w:right="5" w:firstLine="701"/>
        <w:jc w:val="both"/>
        <w:rPr/>
      </w:pP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 – слабая степень выраженности характеристики. Она редко проявляется в педагогических ситуациях. Поведение и качества воспитателя лишь иногда соответствуют утверждению. Ответ специалистов – «скорее нет, чем да».</w:t>
      </w:r>
    </w:p>
    <w:p>
      <w:pPr>
        <w:pStyle w:val="Normal"/>
        <w:shd w:fill="FFFFFF" w:val="clear"/>
        <w:spacing w:before="0" w:after="120"/>
        <w:ind w:left="5" w:right="10" w:firstLine="739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1</w:t>
      </w:r>
      <w:r>
        <w:rPr>
          <w:color w:val="000000"/>
          <w:spacing w:val="-1"/>
          <w:sz w:val="24"/>
          <w:szCs w:val="24"/>
        </w:rPr>
        <w:t xml:space="preserve"> – характеристика не представлена в деятельности </w:t>
      </w:r>
      <w:r>
        <w:rPr>
          <w:color w:val="000000"/>
          <w:sz w:val="24"/>
          <w:szCs w:val="24"/>
        </w:rPr>
        <w:t>воспитателя</w:t>
      </w:r>
      <w:r>
        <w:rPr>
          <w:color w:val="000000"/>
          <w:spacing w:val="-1"/>
          <w:sz w:val="24"/>
          <w:szCs w:val="24"/>
        </w:rPr>
        <w:t xml:space="preserve">. Качества и поведение </w:t>
      </w:r>
      <w:r>
        <w:rPr>
          <w:color w:val="000000"/>
          <w:sz w:val="24"/>
          <w:szCs w:val="24"/>
        </w:rPr>
        <w:t>воспитателя не соответствуют содержанию утверждения. Ответ специалистов – «нет».</w:t>
      </w:r>
    </w:p>
    <w:p>
      <w:pPr>
        <w:pStyle w:val="Normal"/>
        <w:shd w:fill="FFFFFF" w:val="clear"/>
        <w:spacing w:before="0" w:after="120"/>
        <w:ind w:left="5" w:right="10" w:firstLine="73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мечайте Ваш ответ баллом в соответствующей колонке.</w:t>
      </w:r>
    </w:p>
    <w:p>
      <w:pPr>
        <w:pStyle w:val="Normal"/>
        <w:shd w:fill="FFFFFF" w:val="clear"/>
        <w:spacing w:before="0" w:after="120"/>
        <w:ind w:left="5" w:right="10" w:firstLine="73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колонке комментарий целесообразно провести аргументы, обосновывающие выставление того или иного балла.</w:t>
      </w:r>
    </w:p>
    <w:p>
      <w:pPr>
        <w:pStyle w:val="Normal"/>
        <w:shd w:fill="FFFFFF" w:val="clear"/>
        <w:spacing w:lineRule="exact" w:line="355" w:before="5" w:after="0"/>
        <w:ind w:left="72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55" w:before="5" w:after="0"/>
        <w:ind w:left="725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55" w:before="5" w:after="0"/>
        <w:ind w:left="725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exact" w:line="283" w:before="120" w:after="120"/>
        <w:ind w:right="278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6"/>
          <w:szCs w:val="26"/>
        </w:rPr>
        <w:t>1. Компетентность в области личностных качеств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3" w:before="120" w:after="120"/>
        <w:ind w:right="27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1. Эмпатийность и социорефлексия</w:t>
      </w:r>
    </w:p>
    <w:tbl>
      <w:tblPr>
        <w:tblW w:w="9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3896"/>
        <w:gridCol w:w="850"/>
        <w:gridCol w:w="4120"/>
      </w:tblGrid>
      <w:tr>
        <w:trPr>
          <w:trHeight w:val="2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емые парамет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5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ентар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оздать условия для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с различными (в том числе ограниченными) возможностями здоровья</w:t>
            </w:r>
            <w:r>
              <w:rPr>
                <w:color w:val="000000"/>
                <w:sz w:val="22"/>
                <w:szCs w:val="22"/>
              </w:rPr>
              <w:t>Все дети безбоязненно обращаются к     воспитателю за помощью, столкнувшись с трудностями в решении того или иного вопро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Умеет смотреть на ситуацию с точки зрения других и достигать </w:t>
            </w:r>
            <w:r>
              <w:rPr>
                <w:color w:val="000000"/>
                <w:sz w:val="22"/>
                <w:szCs w:val="22"/>
              </w:rPr>
              <w:t>взаимопоним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ать детей и коллег по работ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меет находить сильные стороны и перспективы развития для каждого ребен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меет анализировать причины поступков и поведения де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редний бал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20" w:after="120"/>
        <w:ind w:left="113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.2. Самоорганизованность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891"/>
        <w:gridCol w:w="850"/>
        <w:gridCol w:w="4111"/>
      </w:tblGrid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емые парамет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ентар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организовать свою деятельность и деятельность детей для достижения намеченных целей заня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0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ее пространство воспитателя хорошо организова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ктивно реагирует на ошибки и трудности, возникающие в процессе реализации педагогической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евременно вносит коррективы в намеченный план занятия в зависимости от сложившейся ситу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15" w:hanging="0"/>
              <w:rPr/>
            </w:pPr>
            <w:r>
              <w:rPr>
                <w:spacing w:val="-1"/>
                <w:sz w:val="22"/>
                <w:szCs w:val="22"/>
              </w:rPr>
              <w:t xml:space="preserve">Сохраняет самообладание даже в ситуациях с высокой эмоциональной </w:t>
            </w:r>
            <w:r>
              <w:rPr>
                <w:sz w:val="22"/>
                <w:szCs w:val="22"/>
              </w:rPr>
              <w:t>нагруз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120" w:after="120"/>
              <w:ind w:right="714" w:hanging="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редний бал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1"/>
        </w:numPr>
        <w:shd w:fill="FFFFFF" w:val="clear"/>
        <w:spacing w:before="120" w:after="120"/>
        <w:ind w:left="357" w:hanging="357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Общая культура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891"/>
        <w:gridCol w:w="850"/>
        <w:gridCol w:w="4111"/>
      </w:tblGrid>
      <w:tr>
        <w:trPr>
          <w:tblHeader w:val="true"/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емые парамет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ентар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дает широким кругозором, легко поддерживает разговоры на различные те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ведение и внешний вид воспитателя соответствуют этическим норм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навыками эффективного общения с участниками педагогического процесса, соблюдение норм профессиональной этики педагог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дает педагогическим тактом, деликатен в общен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8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ысказывания воспитателя построены грамотно и доступно для понимания, его </w:t>
            </w:r>
            <w:r>
              <w:rPr>
                <w:color w:val="000000"/>
                <w:sz w:val="22"/>
                <w:szCs w:val="22"/>
              </w:rPr>
              <w:t>отличает высокая культура ре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120" w:after="120"/>
              <w:ind w:right="301" w:hanging="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редний бал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20" w:after="120"/>
        <w:ind w:left="113" w:hanging="0"/>
        <w:jc w:val="both"/>
        <w:rPr/>
      </w:pPr>
      <w:r>
        <w:rPr>
          <w:b/>
          <w:bCs/>
          <w:color w:val="000000"/>
          <w:spacing w:val="-2"/>
          <w:sz w:val="26"/>
          <w:szCs w:val="26"/>
        </w:rPr>
        <w:t>2. Компетентность в области постановки целей и задач педагогической д</w:t>
      </w:r>
      <w:r>
        <w:rPr>
          <w:b/>
          <w:bCs/>
          <w:color w:val="000000"/>
          <w:sz w:val="26"/>
          <w:szCs w:val="26"/>
        </w:rPr>
        <w:t>еятельности</w:t>
      </w:r>
    </w:p>
    <w:p>
      <w:pPr>
        <w:pStyle w:val="Normal"/>
        <w:shd w:fill="FFFFFF" w:val="clear"/>
        <w:spacing w:before="120" w:after="120"/>
        <w:ind w:left="113" w:right="1728" w:firstLine="346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2.1. Умение ставить цели и задачи в соответствии с возрастными и индивидуальными особенностями детей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891"/>
        <w:gridCol w:w="850"/>
        <w:gridCol w:w="4111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емые парамет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ентар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ет обоснованно ставить цели образовательной деятельност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Умеет ставить цели занятия в соответствии с возрастными особенностями  дете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орректирует цели и задачи деятельности на занятии в зависимости от </w:t>
            </w:r>
            <w:r>
              <w:rPr>
                <w:color w:val="000000"/>
                <w:sz w:val="22"/>
                <w:szCs w:val="22"/>
              </w:rPr>
              <w:t>готовности детей к освоению материала заня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тавить цели занятия в соответствии с индивидуальными особенностями де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Знает и учитывает уровень развития детей при </w:t>
            </w:r>
            <w:r>
              <w:rPr>
                <w:color w:val="000000"/>
                <w:sz w:val="22"/>
                <w:szCs w:val="22"/>
              </w:rPr>
              <w:t>постановке целей и задач заня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120" w:after="120"/>
              <w:ind w:right="777" w:hanging="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редний бал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20" w:after="120"/>
        <w:ind w:left="113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Умение перевести тему занятия в педагогическую задачу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891"/>
        <w:gridCol w:w="869"/>
        <w:gridCol w:w="4092"/>
      </w:tblGrid>
      <w:tr>
        <w:trPr>
          <w:tblHeader w:val="true"/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емые параметры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5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ентар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формулировать цели и задачи на основе темы занят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меет конкретизировать цель занятия до комплекса взаимосвязанных задач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формулировать критерии достижения целей занят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меет добиться понимания детьми целей и задач занят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оотнести достигнутые результаты с поставленными целями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балл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20" w:after="120"/>
        <w:ind w:left="113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br/>
        <w:br/>
      </w:r>
    </w:p>
    <w:p>
      <w:pPr>
        <w:pStyle w:val="Normal"/>
        <w:shd w:fill="FFFFFF" w:val="clear"/>
        <w:spacing w:before="120" w:after="120"/>
        <w:ind w:left="113" w:hanging="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2.3. Умение вовлечь детей </w:t>
      </w:r>
      <w:r>
        <w:rPr/>
        <w:t>в процесс формулирования целей и задач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891"/>
        <w:gridCol w:w="850"/>
        <w:gridCol w:w="4295"/>
      </w:tblGrid>
      <w:tr>
        <w:trPr>
          <w:tblHeader w:val="true"/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Умеет вовлечь детей в процесс постановки целей и задач заня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Предлагает детям назвать результаты деятельности на занятии и </w:t>
            </w:r>
            <w:r>
              <w:rPr>
                <w:color w:val="000000"/>
              </w:rPr>
              <w:t>способы их дости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Предлагает детям сформулировать цель занятия с помощью воспитателя в </w:t>
            </w:r>
            <w:r>
              <w:rPr>
                <w:color w:val="000000"/>
              </w:rPr>
              <w:t>соответствии с изучаемой тем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прашивает, как дети поняли цели и задачи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Дети принимают участие в формулировании целей и задач заня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редний бал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left="113" w:hanging="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Компетентность в области мотивации образовательной деятельности</w:t>
      </w:r>
    </w:p>
    <w:p>
      <w:pPr>
        <w:pStyle w:val="Normal"/>
        <w:shd w:fill="FFFFFF" w:val="clear"/>
        <w:spacing w:before="120" w:after="120"/>
        <w:ind w:left="113" w:hanging="0"/>
        <w:jc w:val="both"/>
        <w:rPr/>
      </w:pPr>
      <w:r>
        <w:rPr/>
        <w:t>3.1. Умение создавать ситуации, обеспечивающие успех в деятельности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891"/>
        <w:gridCol w:w="850"/>
        <w:gridCol w:w="4295"/>
      </w:tblGrid>
      <w:tr>
        <w:trPr>
          <w:tblHeader w:val="true"/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еет вызвать интерес у детей к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мечает даже самый маленький успех де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монстрирует успехи детей родител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монстрирует успехи ребенка всем дет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rPr/>
            </w:pPr>
            <w:r>
              <w:rPr>
                <w:color w:val="000000"/>
                <w:spacing w:val="-1"/>
              </w:rPr>
              <w:t xml:space="preserve">Умеет дифференцировать задания так, чтобы дети почувствовали свой </w:t>
            </w:r>
            <w:r>
              <w:rPr>
                <w:color w:val="000000"/>
              </w:rPr>
              <w:t>успе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120" w:after="120"/>
              <w:ind w:right="391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редний бал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left="113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3.2. Умение создавать условия обеспечения позитивной мотивации детей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891"/>
        <w:gridCol w:w="850"/>
        <w:gridCol w:w="4295"/>
      </w:tblGrid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емые парамет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5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ентар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раивает деятельность на занятии с учетом уровня развития познавательно – игровой мотив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ладеет большим спектром материалов и заданий, способных вызвать интерес </w:t>
            </w:r>
            <w:r>
              <w:rPr>
                <w:color w:val="000000"/>
                <w:sz w:val="22"/>
                <w:szCs w:val="22"/>
              </w:rPr>
              <w:t>детей к различным темам образовательных областей преподаваемого предм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Использует знания об интересах и потребностях детей в </w:t>
            </w:r>
            <w:r>
              <w:rPr>
                <w:color w:val="000000"/>
                <w:sz w:val="22"/>
                <w:szCs w:val="22"/>
              </w:rPr>
              <w:t>педагогической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оздать доброжелательную атмосферу на занят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ети испытывают интерес удовлетворение образовательной деятельностью, выстраиваемой воспитателем:</w:t>
            </w:r>
            <w:r>
              <w:rPr>
                <w:color w:val="000000"/>
                <w:sz w:val="22"/>
                <w:szCs w:val="22"/>
              </w:rPr>
              <w:t>содержание, методы, результаты и д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120" w:after="12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редний бал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115" w:hanging="0"/>
        <w:jc w:val="both"/>
        <w:rPr/>
      </w:pPr>
      <w:r>
        <w:rPr/>
      </w:r>
    </w:p>
    <w:p>
      <w:pPr>
        <w:pStyle w:val="Normal"/>
        <w:shd w:fill="FFFFFF" w:val="clear"/>
        <w:ind w:left="115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br/>
      </w:r>
    </w:p>
    <w:p>
      <w:pPr>
        <w:pStyle w:val="Normal"/>
        <w:shd w:fill="FFFFFF" w:val="clear"/>
        <w:spacing w:before="0" w:after="120"/>
        <w:ind w:left="113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3.3. Умение создавать условия для самомотивирования ребенка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891"/>
        <w:gridCol w:w="850"/>
        <w:gridCol w:w="4295"/>
      </w:tblGrid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меет активизировать творческие возможности де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емонстрирует практическое применение изучаемого материа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ощряет любознательность детей выход за рамки  образовательных 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ет возможность детям самостоятельно ставить и решать задачи с высокой степенью свободы и ответ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ет условия для вовлечения детей в дополнительные формы познания конкурсы, проекты и т.д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бал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4. Компетентность в области обеспечения информационной основы </w:t>
      </w:r>
      <w:r>
        <w:rPr>
          <w:b/>
          <w:bCs/>
          <w:color w:val="000000"/>
          <w:sz w:val="26"/>
          <w:szCs w:val="26"/>
        </w:rPr>
        <w:t xml:space="preserve">деятельности </w:t>
      </w:r>
    </w:p>
    <w:p>
      <w:pPr>
        <w:pStyle w:val="Normal"/>
        <w:shd w:fill="FFFFFF" w:val="clear"/>
        <w:spacing w:lineRule="exact" w:line="283" w:before="0" w:after="120"/>
        <w:ind w:firstLine="346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1. Компетентность в методах организации деятельности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891"/>
        <w:gridCol w:w="850"/>
        <w:gridCol w:w="4295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емые парамет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л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5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ентари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евременно вносит коррективы в методы и приемы в зависимости от сложившейся ситу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емые методы соответствуют целям и задачам обучения, содержанию изучаемой те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еняемые методы соответствуют имеющимся условиям и времени, отведенному на познание содержа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навыками пользователя персонального компьюте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снованно использует на занятиях современные информационно-коммуникативные техн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бал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20" w:after="120"/>
        <w:ind w:left="113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2. Компетентность в организации образовательной деятельности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891"/>
        <w:gridCol w:w="850"/>
        <w:gridCol w:w="4295"/>
      </w:tblGrid>
      <w:tr>
        <w:trPr>
          <w:tblHeader w:val="true"/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емые парамет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5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орошо знает содержание образовательных областе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бочая программа построена с учетом интеграции образовательных облас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одготовке к занятиям использует дополнительные материалы (книги для самообразования, медиа-пособия, современные цифровые образовательные ресурсы и др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процессе формирования новых знаний опирается на имеющиеся  знания детей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обивается высоких результатов по овладению детьми содержания  образовательных облас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бал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115" w:hanging="0"/>
        <w:jc w:val="both"/>
        <w:rPr/>
      </w:pPr>
      <w:r>
        <w:rPr/>
        <w:t>4.3. Компетентность в субъективных условиях деятельности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891"/>
        <w:gridCol w:w="850"/>
        <w:gridCol w:w="4295"/>
      </w:tblGrid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емые парамет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5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ентар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ентируется в социальной ситуации группы, знает и учитывает взаимоотношения де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ошо знает Конвенцию о правах ребенка и действует в соответствии с этим документ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тически анализирует уровень усвоения образовательного содержания и развития детей на основе устных  ответов, достигнутых результатов и др. диагностических показа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«банк» различных диагностических заданий, ориентированных на детей с различными индивидуальными особенностя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ленные воспитателем характеристики детей отличаются </w:t>
            </w:r>
            <w:r>
              <w:rPr>
                <w:color w:val="000000"/>
                <w:spacing w:val="-1"/>
                <w:sz w:val="22"/>
                <w:szCs w:val="22"/>
              </w:rPr>
              <w:t>хорошим знанием индивидуальных особенностей, обоснованностью су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бал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5. Компетентность в области разработки программы деятельности и </w:t>
      </w:r>
      <w:r>
        <w:rPr>
          <w:b/>
          <w:bCs/>
          <w:color w:val="000000"/>
          <w:sz w:val="26"/>
          <w:szCs w:val="26"/>
        </w:rPr>
        <w:t xml:space="preserve">принятия педагогических решений </w:t>
      </w:r>
    </w:p>
    <w:p>
      <w:pPr>
        <w:pStyle w:val="Normal"/>
        <w:shd w:fill="FFFFFF" w:val="clear"/>
        <w:spacing w:before="120" w:after="120"/>
        <w:ind w:firstLine="288"/>
        <w:jc w:val="both"/>
        <w:rPr/>
      </w:pPr>
      <w:r>
        <w:rPr/>
        <w:t>5.1. Умение выбрать и реализовать образовательную программу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891"/>
        <w:gridCol w:w="850"/>
        <w:gridCol w:w="4295"/>
      </w:tblGrid>
      <w:tr>
        <w:trPr>
          <w:tblHeader w:val="true"/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емые парамет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5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ентар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основные нормативные документы, отражающие требования к содержанию и результатам образовательной деятельности с детьми по основным направлениям их развития, методические пособия УМК, допущенные или рекомендованные Минобрнауки Р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ровести сравнительный анализ программ, УМК, методических и дидактических материалов, выявить их достоинства и недостатки в контексте ФГОС Д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ует в разработке и реализации основной образовательной программы образовательной организации в соответствии с федеральным государственным образовательным стандартом дошколь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бочая программа воспитателя  предполагает решение воспитательных 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чая программа </w:t>
            </w:r>
            <w:r>
              <w:rPr>
                <w:color w:val="000000"/>
                <w:spacing w:val="-1"/>
                <w:sz w:val="22"/>
                <w:szCs w:val="22"/>
              </w:rPr>
              <w:t>воспитателя</w:t>
            </w:r>
            <w:r>
              <w:rPr>
                <w:color w:val="000000"/>
                <w:sz w:val="22"/>
                <w:szCs w:val="22"/>
              </w:rPr>
              <w:t xml:space="preserve"> составлена с учетом требований ФГОС ДО, темпа усвоения материала, преемственности и др. моментов, повышающих ее обоснован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бал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20" w:after="120"/>
        <w:ind w:left="115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5.2. Умение разработать собственные программные, методические и дидактические м</w:t>
      </w:r>
      <w:r>
        <w:rPr/>
        <w:t>атериалы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891"/>
        <w:gridCol w:w="850"/>
        <w:gridCol w:w="4295"/>
      </w:tblGrid>
      <w:tr>
        <w:trPr>
          <w:tblHeader w:val="true"/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емые парамет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5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осит изменения в дидактические и методические материалы с целью достижения высоких результа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 разработанные воспитателем программные, методические и дидактические материалы отличает высокое каче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ивно работает в составе рабочих групп, разрабатывающих и реализующих образовательные проекты, программы, методические и дидактические материа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упает перед коллегами с информацией о новых программных, методических и дидактических материалах, участвует в конкурсах профессионального мастер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 представляет собственный педагогический опыт: выступает на научно-практических конференциях, семинарах, секциях, круглых столах, проводит мастер-классы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бал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20" w:after="120"/>
        <w:ind w:left="113" w:hanging="0"/>
        <w:jc w:val="both"/>
        <w:rPr/>
      </w:pPr>
      <w:r>
        <w:rPr/>
        <w:t>5.3. Умение принимать решения в педагогических ситуациях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891"/>
        <w:gridCol w:w="850"/>
        <w:gridCol w:w="4295"/>
      </w:tblGrid>
      <w:tr>
        <w:trPr>
          <w:tblHeader w:val="true"/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емые парамет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5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ентар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яет высказывания и выслушивает мнения детей, даже если они расходятся с его точкой зр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ги по работе используют предложения воспитателя по разрешению актуальных вопросов дошкольной жиз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аргументировать предлагаемые им реш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меет пересмотреть свое решение под влиянием ситуации или новых фак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читывает мнение родителей, коллег при принятии реш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бал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115" w:hanging="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88"/>
        <w:ind w:left="113" w:hanging="0"/>
        <w:jc w:val="both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6. Компетентность в области организации образовательной деятельности </w:t>
      </w:r>
    </w:p>
    <w:p>
      <w:pPr>
        <w:pStyle w:val="Normal"/>
        <w:shd w:fill="FFFFFF" w:val="clear"/>
        <w:spacing w:lineRule="exact" w:line="288" w:before="120" w:after="120"/>
        <w:ind w:left="113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1. Умение устанавливать субъект-субъектные отношения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4174"/>
        <w:gridCol w:w="851"/>
        <w:gridCol w:w="4011"/>
      </w:tblGrid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емые пара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5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устанавливать отношения сотрудничества с детьми, вести с ними диало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разрешать конфликты оптимальным способ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насыщать общение с детьми положительными эмоциями и чувств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выстраивать отношения сотрудничества с коллегами, проявляет себя как член команды при разработке и реализации различных мероприятий, проектов, программ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меет создать рабочую атмосферу на занятии, поддержать дисциплин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бал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20" w:after="120"/>
        <w:ind w:left="113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6.2. Умение организовать образовательную деятельность детей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4174"/>
        <w:gridCol w:w="851"/>
        <w:gridCol w:w="4011"/>
      </w:tblGrid>
      <w:tr>
        <w:trPr>
          <w:tblHeader w:val="true"/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емые пара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5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ентар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спользует методы, побуждающие детей  самостоятельно рассужда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ует у детей навыки познавательно-игровой деят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лагает материал в доступной форме в соответствии с дидактическими принцип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организовать детей для достижения запланированных результатов деят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организовать детей для поиска информации, необходимой при решении конкретной задачи (книги, компьютерные и медиа-пособия, цифровые образовательные ресурсы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бал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20" w:after="120"/>
        <w:ind w:left="113" w:hanging="0"/>
        <w:jc w:val="both"/>
        <w:rPr/>
      </w:pPr>
      <w:r>
        <w:rPr/>
        <w:t>6.3. Умение реализовать педагогическое оценивание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4174"/>
        <w:gridCol w:w="851"/>
        <w:gridCol w:w="4011"/>
      </w:tblGrid>
      <w:tr>
        <w:trPr>
          <w:tblHeader w:val="true"/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емые пара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5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ентар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ывает возрастные и индивидуальные особенности детей при оцениван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гументирует оценки, показывает детям их достижения и недорабо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ет различные методы оценивания дет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ет сочетать методы педагогического оценивания, взаимооценки и самооценки дете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пособствует формированию навыков самооценки познавательно-игровой деятельн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бал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br w:type="page"/>
      </w:r>
      <w:r>
        <w:rPr>
          <w:b/>
          <w:bCs/>
          <w:color w:val="000000"/>
          <w:spacing w:val="-2"/>
          <w:sz w:val="28"/>
          <w:szCs w:val="28"/>
        </w:rPr>
        <w:t>Таблица итоговых баллов аттестуемого педагог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28"/>
        <w:gridCol w:w="6935"/>
        <w:gridCol w:w="1701"/>
      </w:tblGrid>
      <w:tr>
        <w:trPr>
          <w:trHeight w:val="465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№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1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Компетентность в области личностных каче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4"/>
                <w:szCs w:val="24"/>
              </w:rPr>
              <w:t>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р.: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мпатийность и социорефлек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2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Самоорганизова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3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Общ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Компетентность в области постановки целей и задач педагогической д</w:t>
            </w:r>
            <w:r>
              <w:rPr>
                <w:b/>
                <w:bCs/>
                <w:color w:val="000000"/>
                <w:sz w:val="24"/>
                <w:szCs w:val="24"/>
              </w:rPr>
              <w:t>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4"/>
                <w:szCs w:val="24"/>
              </w:rPr>
              <w:t>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р.: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2.1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Умение ставить цели и задачи в соответствии с возрастными и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индивидуальными особенностям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2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Умение перевести тему занятия в педагогическую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2.3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Умение вовлечь детей в процесс формулирования целей и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петентность в области мотивации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4"/>
                <w:szCs w:val="24"/>
              </w:rPr>
              <w:t>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р.: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3.1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Умение создавать ситуации, обеспечивающие успех 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3.2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Умение создавать условия обеспечения позитивной мотивац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3.3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Умение создавать условия для самомотивир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4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Компетентность в области обеспечения информационной основы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4"/>
                <w:szCs w:val="24"/>
              </w:rPr>
              <w:t>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р.: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.1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Компетентность в методах развит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.2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Компетентность в предмет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.3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Компетентность в субъективных условиях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5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Компетентность в области разработки программы деятельности и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ринятия педагогических реш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4"/>
                <w:szCs w:val="24"/>
              </w:rPr>
              <w:t>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р.: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.1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Умение выбрать и реализовать образовательную програм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5.2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Умение разработать собственные программные, методические и дидактические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.3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Умение принимать решения в педагогически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Компетентность в области организации 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4"/>
                <w:szCs w:val="24"/>
              </w:rPr>
              <w:t>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р.: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мение устанавливать субъект-субъектные отно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.2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Умение организовать деятельность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.3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Умение реализовать педагогическое оцен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Значение показателя уровня квалификации </w:t>
            </w:r>
          </w:p>
          <w:p>
            <w:pPr>
              <w:pStyle w:val="Normal"/>
              <w:jc w:val="right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4"/>
                <w:szCs w:val="24"/>
              </w:rPr>
              <w:t>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(сумма средних баллов показателей 1-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7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Уровень прохождения итоговой аттестации при повышении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.1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Инновационный – 5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ind w:left="601" w:hanging="601"/>
              <w:rPr/>
            </w:pPr>
            <w:r>
              <w:rPr>
                <w:sz w:val="24"/>
                <w:szCs w:val="24"/>
              </w:rPr>
              <w:t>Выводы специалиста: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9498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___»_________________ 201___ г.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Специалист: 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  <w:sz w:val="22"/>
          <w:szCs w:val="22"/>
        </w:rPr>
        <w:tab/>
        <w:tab/>
        <w:tab/>
        <w:tab/>
        <w:tab/>
      </w:r>
      <w:r>
        <w:rPr>
          <w:i/>
        </w:rPr>
        <w:t>(ФИО, должность специалиста , место работы)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_____________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</w:t>
      </w:r>
      <w:r>
        <w:rPr>
          <w:i/>
        </w:rPr>
        <w:t>(подпись)</w:t>
      </w:r>
    </w:p>
    <w:sectPr>
      <w:type w:val="nextPage"/>
      <w:pgSz w:w="11906" w:h="16838"/>
      <w:pgMar w:left="1701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46:00Z</dcterms:created>
  <dc:creator>aud206</dc:creator>
  <dc:description/>
  <cp:keywords/>
  <dc:language>en-US</dc:language>
  <cp:lastModifiedBy>Олимп</cp:lastModifiedBy>
  <dcterms:modified xsi:type="dcterms:W3CDTF">2015-01-13T04:09:00Z</dcterms:modified>
  <cp:revision>7</cp:revision>
  <dc:subject/>
  <dc:title/>
</cp:coreProperties>
</file>